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OSTAWA TONERÓW – 4 SZT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STUDIUM NAUKI JĘZYKÓW OBCYCH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78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1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.</w:t>
      </w:r>
      <w:r>
        <w:rPr>
          <w:rFonts w:cs="Tahoma" w:ascii="Tahoma" w:hAnsi="Tahoma"/>
          <w:sz w:val="18"/>
          <w:szCs w:val="18"/>
        </w:rPr>
        <w:t xml:space="preserve"> musi być złożone w formie oryginału., o których mowa w części III pkt 3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TONERÓW – 4 szt. dla Studium Nauki Języków Obcych”. Nie otwierać przed 28.06.2013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0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pis – specyfikację techniczną oferowanego urządzenia </w:t>
      </w:r>
      <w:r>
        <w:rPr>
          <w:rFonts w:cs="Tahoma" w:ascii="Tahoma" w:hAnsi="Tahoma"/>
        </w:rPr>
        <w:t>potwierdzającą spełnianie wszystkich wymagań Zamawiającego określonych w SIWZ, z podaniem parametrów, funkcji  i cech oferowanego urządzenia oraz oznaczeń takich jak – producent, typ, model oferowanego urządzenia. Zaleca się sporządzenie specyfikacji na załączniku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8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8.06.2013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b.czerwiń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Przedmiotem zamówienia jest dostawa tonerów do drukarki laserowej Brother HL 5350DN – toner TN 3280 (4 szt.) dla Studium Nauki Języków Obcych Akademii im. Jana Długosza w Częstochowie. (CPV: 30125100-2,  30124000-4 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nery będące przedmiotem zamówienia muszą być fabrycznie nowe. Za materiały fabrycznie nowe należy uznawać artykuły, do których produkcji zostały wykorzystane półprodukty w 100% nowe, nie prefabrykowane,  nie regenerowane, nie noszące znamion użytkowania, śladów uszkodzeń zewnętrznych, śladów modyfikacji, nie poddane procesowi ponownego napełniania i wymiany jakichkolwiek elementów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aoferować materiały oryginalne lub równoważne. Za materiały oryginalne uważa się artykuły wyprodukowane przez producentów urządzeń, w których mają być stosowane, nie będące naśladownictwem lub przeróbką, nie fałszowane. Za materiały równoważne należy uznawać artykuły spełniające wymaga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ść, parametry techniczne, w tym wydajność, jest co najmniej taka, jak artykułów oryginalnych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ełniające wymogi normy  ISO/IEC 19752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mpatybilność ze wskazanym urządzeniem (winny zapewniać prawidłową eksploatację urządzenia),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mogą powodować utraty gwarancji producenta urządzenia do którego są przeznaczo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trakcie realizacji umowy okaże się, że zaoferowany przez Wykonawcę produkt w rzeczywistości nie spełnia wymogu produktu równoważnego, Wykonawca zobowiązany będzie do sprzedaży innego produktu posiadającego cechy równo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Okres gwarancji i przydatności do użycia artykułów eksploatacyjnych: </w:t>
      </w:r>
      <w:r>
        <w:rPr>
          <w:rFonts w:cs="Tahoma" w:ascii="Tahoma" w:hAnsi="Tahoma"/>
          <w:b/>
        </w:rPr>
        <w:t xml:space="preserve">minimum 12 miesięcy od dnia dostarczeni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ostawa zostanie zrealizowana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Miejsce realizacji zamówienia: Akademia im. Jana Długosza w Częstochowie, Studium Języków Obcych, ul. Waszyngtona 4/8,  42-200 Częstochow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ateriały eksploatacyjne muszą być dostarczone w fabrycznie zamkniętym opakowaniu zabezpieczonym banderolą lub hologramem stwierdzającym autentyczność produkt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ateriały eksploatacyjne muszą posiadać oznaczenie produktu, oznaczenie terminu ważnoś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Termin realizacji: </w:t>
      </w:r>
      <w:r>
        <w:rPr>
          <w:rFonts w:cs="Tahoma" w:ascii="Tahoma" w:hAnsi="Tahoma"/>
          <w:bCs/>
          <w:u w:val="single"/>
        </w:rPr>
        <w:t>3 dni robocze licząc od dnia zawarcia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musi zapewnić nieodpłatną wymianę wadliwego produktu w terminie 2 dni od daty zgłoszenia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dokonywać na własny koszt napraw, konserwacji urządzeń, jeśli konieczność ich wykonania będzie następstwem zastosowania złej jakości materiału eksploatacyjnego dostarczonego przez Wykonawcę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arunki płatności oraz pozostałe warunki realizacji zamówienia zgodnie z projektem umowy załączonym do niniejszej SIWZ i stanowiącym jej integralna część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z 2005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- załącznik nr 4 – specyfikacja oferowanego urzadzenia (druk);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</w:t>
      </w:r>
      <w:r>
        <w:rPr>
          <w:rFonts w:cs="Tahoma" w:ascii="Tahoma" w:hAnsi="Tahoma"/>
        </w:rPr>
        <w:t>Barbara Czerwińska</w:t>
        <w:tab/>
        <w:tab/>
        <w:tab/>
        <w:tab/>
        <w:tab/>
        <w:tab/>
        <w:tab/>
        <w:t>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mgr Mariola Ptaszek</w:t>
      </w:r>
      <w:r>
        <w:rPr>
          <w:rFonts w:cs="Tahoma" w:ascii="Tahoma" w:hAnsi="Tahoma"/>
          <w:b/>
        </w:rPr>
        <w:t xml:space="preserve">      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Wingdings" w:hAnsi="Wingdings" w:cs="Wingdings"/>
      <w:b w:val="false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34:00Z</dcterms:created>
  <dc:creator>administrator</dc:creator>
  <dc:description/>
  <cp:keywords/>
  <dc:language>en-US</dc:language>
  <cp:lastModifiedBy>bczerwinska</cp:lastModifiedBy>
  <cp:lastPrinted>2013-06-18T10:49:00Z</cp:lastPrinted>
  <dcterms:modified xsi:type="dcterms:W3CDTF">2013-06-18T08:49:00Z</dcterms:modified>
  <cp:revision>6</cp:revision>
  <dc:subject/>
  <dc:title>DOKUMENTACJA PRZETARGOWA W SPRAWIE NR REJ</dc:title>
</cp:coreProperties>
</file>